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9.11.2024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580 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10"/>
          <w:szCs w:val="28"/>
          <w:lang w:val="uk-UA"/>
        </w:rPr>
      </w:pPr>
      <w:r>
        <w:rPr>
          <w:rFonts w:cs="Times New Roman" w:ascii="Times New Roman" w:hAnsi="Times New Roman"/>
          <w:bCs/>
          <w:sz w:val="10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1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розглянувши заяви громадян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гр. Гришанчука Вадима Миколайовича (чоловік – Гришанчук Вадим Миколайович, мати – Гришанчук Валентина Василівна, дитина – Гришанчук Тарас Вадимович) та включити у список осіб, які мають право на позачергове отримання жилого приміщення («учасник бойових дій» ст. 12 Закону Ураїни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гр. Самсоненка Руслана Вікторовича (чоловік – Самсоненко Руслан Вікторович, дружина – Самсоненко Галина Василівна, дитина – Самсоненко Ярослав Русланович, дитина – Самсоненко Матвій Русланович, дитина – Самсоненко Максим Русланович) та включити у список осіб, які мають право на позачергове отримання жилого приміщення («учасник бойових дій» ст. 12 Закону України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Керімова Богдана Темуровича та включити у список осіб, які мають право на позачергове отримання жилого приміщення («дитина позбавлена батьківського піклування»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17:00Z</dcterms:created>
  <dc:creator>Пользователь</dc:creator>
  <dc:description/>
  <cp:keywords/>
  <dc:language>en-US</dc:language>
  <cp:lastModifiedBy>mrada</cp:lastModifiedBy>
  <cp:lastPrinted>2024-11-28T14:11:00Z</cp:lastPrinted>
  <dcterms:modified xsi:type="dcterms:W3CDTF">2024-11-29T09:50:00Z</dcterms:modified>
  <cp:revision>5</cp:revision>
  <dc:subject/>
  <dc:title/>
</cp:coreProperties>
</file>